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lan de implement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Unitatea de invatare,,Comunicarea dialogata’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Clasa a V-a</w:t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 xml:space="preserve">Ce trebuie realizat înainte de începerea studiului unităţii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pt-PT"/>
              </w:rPr>
              <w:t>Comunicarea dialogata</w:t>
            </w: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 xml:space="preserve">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Data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1092671094"/>
            <w:bookmarkStart w:id="1" w:name="__Fieldmark__0_1092671094"/>
            <w:bookmarkEnd w:id="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Verific cărţile/Dvd-urile/cd-urile ce le folosesc în clasă.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fr-FR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1_1092671094"/>
            <w:bookmarkStart w:id="3" w:name="__Fieldmark__1_1092671094"/>
            <w:bookmarkEnd w:id="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it-IT"/>
              </w:rPr>
              <w:t xml:space="preserve"> </w:t>
              <w:tab/>
              <w:t>Stabilesc echipamentul necesar.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fr-FR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2_1092671094"/>
            <w:bookmarkStart w:id="5" w:name="__Fieldmark__2_1092671094"/>
            <w:bookmarkEnd w:id="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fr-FR"/>
              </w:rPr>
              <w:t xml:space="preserve">  Rezerv CDI-ul scolii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u 1 săptămână înainte de începerea unităţii</w:t>
            </w:r>
          </w:p>
        </w:tc>
      </w:tr>
      <w:tr>
        <w:trPr>
          <w:trHeight w:val="1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3_1092671094"/>
            <w:bookmarkStart w:id="7" w:name="__Fieldmark__3_1092671094"/>
            <w:bookmarkEnd w:id="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it-IT"/>
              </w:rPr>
              <w:t xml:space="preserve">  Testarea  calculatoarelo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fesorul de informatic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Cu trei zile înainte de începerea activitatii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/>
              </w:rPr>
              <w:t xml:space="preserve">Ce trebuie realizat in  timpul studiului unităţii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fr-FR"/>
              </w:rPr>
              <w:t>Comunicarea dialogata</w:t>
            </w:r>
            <w:r>
              <w:rPr>
                <w:rFonts w:cs="Times New Roman" w:ascii="Times New Roman" w:hAnsi="Times New Roman"/>
                <w:color w:val="000000"/>
                <w:sz w:val="24"/>
                <w:lang w:val="fr-FR"/>
              </w:rPr>
              <w:t xml:space="preserve">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Data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4_1092671094"/>
            <w:bookmarkStart w:id="9" w:name="__Fieldmark__4_1092671094"/>
            <w:bookmarkEnd w:id="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it-IT"/>
              </w:rPr>
              <w:t xml:space="preserve"> Organizez echipele de luc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În primele ore ale unitatii</w:t>
            </w:r>
          </w:p>
        </w:tc>
      </w:tr>
      <w:tr>
        <w:trPr>
          <w:trHeight w:val="73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_1092671094"/>
            <w:bookmarkStart w:id="11" w:name="__Fieldmark__5_1092671094"/>
            <w:bookmarkEnd w:id="1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it-IT"/>
              </w:rPr>
              <w:t xml:space="preserve"> </w:t>
              <w:tab/>
              <w:t>Monitorizez activitatea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 tot parcursul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 xml:space="preserve">Ce trebuie facut  după terminara studiului unităţii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pt-PT"/>
              </w:rPr>
              <w:t>Comunicarea dialogata</w:t>
            </w: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 xml:space="preserve">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6_1092671094"/>
            <w:bookmarkStart w:id="13" w:name="__Fieldmark__6_1092671094"/>
            <w:bookmarkEnd w:id="1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  <w:tab/>
              <w:t>Prezentarea produselor finale şi evaluarea activităţ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Elevii,  profesorul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ltimele două o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0:00Z</dcterms:created>
  <dc:creator>Morea M.</dc:creator>
  <dc:description/>
  <dc:language>en-US</dc:language>
  <cp:lastModifiedBy>mariana</cp:lastModifiedBy>
  <dcterms:modified xsi:type="dcterms:W3CDTF">2010-06-15T11:00:00Z</dcterms:modified>
  <cp:revision>2</cp:revision>
  <dc:subject/>
  <dc:title>Plan de implementare</dc:title>
</cp:coreProperties>
</file>